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2967686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6855324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9722560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2661209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1076072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8817463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6244799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2840540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7342429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5361386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3515875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4842591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6836886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8259016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9320931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2043664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5766622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