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56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453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188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86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616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676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036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50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830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662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94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355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9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3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172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