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765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534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4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680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5031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9648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950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917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951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782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953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134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144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