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440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782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958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388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475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5740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79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870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976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7152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332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951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781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834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370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804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897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