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188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9252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6161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0460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8417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3729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923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4198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6190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6230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6129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7680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8951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4572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110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