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240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408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042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7926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4350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515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9562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545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250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425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068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766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755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