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3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797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067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12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11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892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327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768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349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945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69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6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773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3203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8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629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7529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