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59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67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4219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148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554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340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588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438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767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18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9920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777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343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610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466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