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43102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76369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18542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89905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2633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02771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2537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27489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03921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50960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89652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2286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50738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