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9435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1789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9916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9305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6305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73170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6831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39514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47343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7578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530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21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0819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054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1110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5358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0096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