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132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43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338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996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742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318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712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198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380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52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718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092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518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909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195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