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19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182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32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564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256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52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81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642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72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623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24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8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40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