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572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721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226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786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109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439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764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082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27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651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43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442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289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857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919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738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393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