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937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160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75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362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913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26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632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779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695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407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270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66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258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314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831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