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56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589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7438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83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908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969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11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679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41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311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55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63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2611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