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140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264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794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675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193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4572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962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791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352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40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47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07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367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290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439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749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536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