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094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71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486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1750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967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201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58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741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0909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730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019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3475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8093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372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050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