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884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945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420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4252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1326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558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797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7151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62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909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878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521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406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