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3679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2374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353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11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0515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7196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918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224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716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139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667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672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5574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41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146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112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075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