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967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0481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879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5591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29991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7262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4300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92776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0228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8152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6438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5224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7883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3492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6158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