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80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921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741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36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858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97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718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727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11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17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94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375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436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