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524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15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495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66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93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55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63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199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20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97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59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8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25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78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959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723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29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