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00976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52670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25585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26651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34544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70401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97508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03290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52755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45657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23261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73711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73918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44925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95274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