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08522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9700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83761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1207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08039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70962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95378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65050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42962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97163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68695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05402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09383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