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268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17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53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990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83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292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987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363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49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516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62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289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609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318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15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1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849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