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8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45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116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40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06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89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84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066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103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737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862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009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33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24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49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