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233121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285892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