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3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42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096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0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93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48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6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056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07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40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922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99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04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