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579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704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237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2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268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802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449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084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921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849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239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791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20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480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576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57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971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