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587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948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227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856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190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8335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756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1987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453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048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686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192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688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814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0886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