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629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0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438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47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979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462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319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910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666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32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9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77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318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