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540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681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984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400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943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837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91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678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247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905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827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158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3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659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675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