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83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43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0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05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9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940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20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135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62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91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9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8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42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