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734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873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863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219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908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809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909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116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034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573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103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497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544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680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911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909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256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