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35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66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40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84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61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3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27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38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0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66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78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48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27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3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