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801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215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218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10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26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67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192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07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20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559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85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9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57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