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99324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19573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260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25265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89972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66705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35430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12956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0075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24796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03044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51413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12964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93758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13883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56314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11569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