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70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30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10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385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864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30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69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23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496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94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85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94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70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875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27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