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942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1644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290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222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370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511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679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995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958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165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302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255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424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