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626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21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352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37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62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57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767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321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375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73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7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25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35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08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519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6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13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