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53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06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365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229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723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24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40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801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951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898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027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795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858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503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707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