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97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13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88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101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045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327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73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18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213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259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4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6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58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