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81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821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74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55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44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01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89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548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74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165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661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1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97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0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17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74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55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