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058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594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625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894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40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536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736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042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640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036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445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406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866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76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965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