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133093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2130031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3729523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8349957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621118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106253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911795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226588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3936670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510248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43839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18711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2225009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