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36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59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098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115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32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42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2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77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87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590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10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17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65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752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601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157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058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