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73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07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277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00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799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85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71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16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42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342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765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59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7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441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424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