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739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678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437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66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7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147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646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960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239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637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31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93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177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