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076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045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989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118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397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0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08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734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071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793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017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79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426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47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20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038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138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