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2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63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31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45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841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764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621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966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04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393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084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800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091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081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547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